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Contribute to  vessel stability and watertight Integri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ensure watertight integrity of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erform relevant actions to maintain watertight integrity in accordance with established best practice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Monitor watertight integrity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stablish the watertight integrity of a vessel in accordance with legislation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struct crew to ensure vessel procedures are fully met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ovide information for maintaining accurate records relating to watertight integrit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establish the stability of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erform relevant actions to maintain stability in accordance with established best practice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tribute to ensuring a vessel’s weight distribution maintains the stability and stress condition within safe limi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Monitor vessel stability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stablish that stability of a vessel is maintained in accordance with legislation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struct crew to ensure vessel procedures are fully met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ovide information for maintaining accurate records relating to stabilit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how to maintain seaworthiness of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maintain seaworthiness in accordance with legislation and vessel procedur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apply the basic principles of ship stabilit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eastAsia="Gill Sans MT;Century Gothic" w:cs="Gill Sans MT;Century Gothic"/>
                <w:color w:val="000080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color w:val="000080"/>
                <w:sz w:val="20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derstand regulations relating to vessel stability and watertight integrit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Summarise statutory regulations on stability and watertight integrity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guidelines on stability and watertight integrity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/>
            </w:pPr>
            <w:r>
              <w:rPr>
                <w:rFonts w:cs="Arial" w:ascii="Gill Sans MT;Century Gothic" w:hAnsi="Gill Sans MT;Century Gothic"/>
                <w:bCs/>
              </w:rPr>
              <w:t>Understand organisational requirements relating to stability and watertight integrit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organisational instructions and guidance on stability and watertight integrity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vessel contingency plans for stability and watertight integrity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operational level to contribute to stability and watertight integrity of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01 – Contribute to the stability and watertight integrity of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02 – Ensure the stability and watertight integrity of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7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30:00Z</dcterms:created>
  <dc:creator>My Computer</dc:creator>
  <dc:description/>
  <cp:keywords/>
  <dc:language>en-US</dc:language>
  <cp:lastModifiedBy>My Computer</cp:lastModifiedBy>
  <dcterms:modified xsi:type="dcterms:W3CDTF">2010-08-05T14:19:00Z</dcterms:modified>
  <cp:revision>40</cp:revision>
  <dc:subject/>
  <dc:title>Title:</dc:title>
</cp:coreProperties>
</file>